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right="-462" w:hanging="381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Приложение № 2</w:t>
      </w:r>
    </w:p>
    <w:p>
      <w:pPr>
        <w:pStyle w:val="Normal"/>
        <w:ind w:left="8496" w:right="-462" w:hanging="381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к решению Совета Ванновского </w:t>
      </w:r>
    </w:p>
    <w:p>
      <w:pPr>
        <w:pStyle w:val="Normal"/>
        <w:ind w:left="10490" w:hanging="581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сельского поселения Тбилисского                                           района </w:t>
      </w:r>
    </w:p>
    <w:p>
      <w:pPr>
        <w:pStyle w:val="Normal"/>
        <w:ind w:left="8496" w:hanging="36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363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____ г. № ___</w:t>
      </w:r>
    </w:p>
    <w:p>
      <w:pPr>
        <w:pStyle w:val="Normal"/>
        <w:ind w:left="8496" w:right="-462" w:hanging="38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29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5616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 xml:space="preserve">Распредел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а Ванновского сельского поселения по функциональной классификации расходов бюджетов  Российской Федерации на 2015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111"/>
        <w:gridCol w:w="1074"/>
        <w:gridCol w:w="1518"/>
        <w:gridCol w:w="1430"/>
        <w:gridCol w:w="1804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дителя креди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, 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с учётом измений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82,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450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32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исполнительного органа  государственной власти субъекта Российской Федерации муниципального образо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00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5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административным комиссия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9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5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669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,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вневойсковая подготов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3,1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3,14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техногенного характера , гражданская оборо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6</w:t>
            </w:r>
          </w:p>
        </w:tc>
      </w:tr>
      <w:tr>
        <w:trPr>
          <w:trHeight w:val="326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зданию, содержанию и организации деятельности аварийно- спасательного формирования,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,5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,54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 с/п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0</w:t>
            </w:r>
          </w:p>
        </w:tc>
      </w:tr>
      <w:tr>
        <w:trPr>
          <w:trHeight w:val="391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6,4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6,452</w:t>
            </w:r>
          </w:p>
        </w:tc>
      </w:tr>
      <w:tr>
        <w:trPr>
          <w:trHeight w:val="265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,4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,452</w:t>
            </w:r>
          </w:p>
        </w:tc>
      </w:tr>
      <w:tr>
        <w:trPr>
          <w:trHeight w:val="705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13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653,7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66,8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53,7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5,2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1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1,6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лодёжная политика и оздоровл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ыполнения мероприятий в области молодёжной политик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Культура и кинематограф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8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287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5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87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 в области жилищного хозяй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 по обеспечению жильём молодых сем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ства массовой информ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35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3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массовой информ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5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3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РАСХОД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9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427,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26,6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аннов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района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.Г.Иль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38:00Z</dcterms:created>
  <dc:creator>m1</dc:creator>
  <dc:description/>
  <cp:keywords/>
  <dc:language>en-US</dc:language>
  <cp:lastModifiedBy>1</cp:lastModifiedBy>
  <cp:lastPrinted>2015-02-03T08:26:00Z</cp:lastPrinted>
  <dcterms:modified xsi:type="dcterms:W3CDTF">2015-02-04T08:29:00Z</dcterms:modified>
  <cp:revision>144</cp:revision>
  <dc:subject/>
  <dc:title>Приложение № 1</dc:title>
</cp:coreProperties>
</file>